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ст для методистов  общеобразовательных учреждений (ВСОШ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окумент, провозгласивший право ребенка на защиту от вмешательства в его личную жизнь,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акон об образовании РФ;</w:t>
      </w:r>
    </w:p>
    <w:p>
      <w:pPr>
        <w:pStyle w:val="Normal"/>
        <w:rPr/>
      </w:pPr>
      <w:r>
        <w:rPr>
          <w:sz w:val="28"/>
          <w:szCs w:val="28"/>
        </w:rPr>
        <w:t>2. Закон о молодежи РТ;</w:t>
      </w:r>
    </w:p>
    <w:p>
      <w:pPr>
        <w:pStyle w:val="Normal"/>
        <w:rPr/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>4. Декларация прав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  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тдельных 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ри нарушении прав и законных интересов ребенка со стороны родителей или лиц, их заменяющих, или ненадлежащем выполнении ими своих обязанностей, ребенок имеет право обратиться в суд  по достижении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4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2 ле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. Имеют ли законодательное право обучающиеся, воспитанники образовательных учреждений (кроме учреждений дошкольного и начального общего образования), проводить митинги и собрания по вопросам защиты своих прав и законных интересов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Да, во внеучебное врем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Нет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Да, с разрешения администрации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Законом  данная позиция не рассматр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а, в случае если педагогический работник уже имеет дисциплинарное взыск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ет, только если факт применения физического насилия является неоднокра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Возможно ли в качестве крайней меры педагогического воздействия исключение из общеобразовательного учреждения обучающегося, не достигшего 14-го возра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да, за совершение противоправных действий, грубые и неоднократные нарушения устава обще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а, с обязательным трудоустройством или обеспечением продолжения обучения в другом образовательном учреж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да, с согласия органов опеки и попеч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с 14 лет;</w:t>
      </w:r>
    </w:p>
    <w:p>
      <w:pPr>
        <w:pStyle w:val="Normal"/>
        <w:jc w:val="both"/>
        <w:rPr/>
      </w:pPr>
      <w:r>
        <w:rPr>
          <w:sz w:val="28"/>
          <w:szCs w:val="28"/>
        </w:rPr>
        <w:t>2. с 16 лет;</w:t>
      </w:r>
    </w:p>
    <w:p>
      <w:pPr>
        <w:pStyle w:val="Normal"/>
        <w:jc w:val="both"/>
        <w:rPr/>
      </w:pPr>
      <w:r>
        <w:rPr>
          <w:sz w:val="28"/>
          <w:szCs w:val="28"/>
        </w:rPr>
        <w:t>3. с 18 лет;</w:t>
      </w:r>
    </w:p>
    <w:p>
      <w:pPr>
        <w:pStyle w:val="Normal"/>
        <w:jc w:val="both"/>
        <w:rPr/>
      </w:pPr>
      <w:r>
        <w:rPr>
          <w:sz w:val="28"/>
          <w:szCs w:val="28"/>
        </w:rPr>
        <w:t>4. с 2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сновополагающий  законодательный  документ, определяющий сферу компетенции и ответственности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;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каком документе в обязательном порядке определяется компетенция учредителя образовательного учреждения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уставе образовате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 в типовом положении об образовательном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3. в законе и не требует дополнительного регул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4. в приказе, изданном по этому поводу собственником или органом, уполномоченным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лномочия, отнесенные Законом РФ «ОБ образовании» сугубо к компетенции и ответственности образовательного учреждения –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здание, реорганизация и ликвидация муниципальных образовательных учреждений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предоставления общедоступного и бесплатного начального общего, основного общего и среднего (полного) общего образования по основным общеобразовательным программа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дбор, прием на работу и расстановка кадров, ответственность за уровень их квалифик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Язык (языки), на котором ведутся обучение и воспитание в образовательном учреждении, опреде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елем (учредителями) образовательного учреждения и (или) уставом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ранием коллектива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государство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ами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Следует ли ознакомить ученика и (или) его родителей с уставом образовательного уч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пределяет администрация школы;</w:t>
      </w:r>
    </w:p>
    <w:p>
      <w:pPr>
        <w:pStyle w:val="Normal"/>
        <w:numPr>
          <w:ilvl w:val="0"/>
          <w:numId w:val="8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язательном порядке;</w:t>
      </w:r>
    </w:p>
    <w:p>
      <w:pPr>
        <w:pStyle w:val="Normal"/>
        <w:numPr>
          <w:ilvl w:val="0"/>
          <w:numId w:val="8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по просьбе ученика и (или) его родителей;</w:t>
      </w:r>
    </w:p>
    <w:p>
      <w:pPr>
        <w:pStyle w:val="Normal"/>
        <w:numPr>
          <w:ilvl w:val="0"/>
          <w:numId w:val="8"/>
        </w:numPr>
        <w:ind w:left="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порядка, установленного уставо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Вправе ли образовательное учреждение, имеющее лицензию, но не имеющее государственную аккредитацию на образовательные программы, выдавать лицам, прошедшим итоговую аттестацию, документы государственного образца об уровне образования и (или) квалификации?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т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с разрешения органов управления образованием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особых случа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Включено ли в квалификационную характеристику методиста , согласно Единому квалификационному справочнику, обязательное требование информационной компетент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,  в рекомендатель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, в зависимости от типа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;</w:t>
      </w:r>
    </w:p>
    <w:p>
      <w:pPr>
        <w:pStyle w:val="Normal"/>
        <w:jc w:val="both"/>
        <w:rPr/>
      </w:pPr>
      <w:r>
        <w:rPr>
          <w:sz w:val="28"/>
          <w:szCs w:val="28"/>
        </w:rPr>
        <w:t>2.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, но по согласованию с вышестоящей организ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особ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Если учителю при приеме на работу дали ознакомиться с тремя образовательными программами по предмету различного уровня  утверждения, какую  из них  он должен считать обязатель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грамму, утвержденную государственным органом управления образ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Инновационную программу, опубликованную в печа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Программу, утвержденную образователь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Любую из  перечисленных программ, по своему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Ограничивает ли Закон Российской Федерации «Об образовании» верхний предел учебной нагрузки учителя общеобразовательной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1. Да, 36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2. Да, 18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3. Закон предусматривает ограничение учебной нагрузки, конкретная цифра, которой должна быть определена в Типовом положении об образовательном учреждении соответствующего типа и вида и на основании этого – в трудовом договоре с  работником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>4. В Законе речь о верхнем пределе учебной нагрузки не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Проводится ли дисциплинарное расследование в случае поступления устной жалобы на нарушение педагогическим работником норм профессионального поведения и (или) устава образовательного уч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особых случа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, по согласованию с первичной профсоюзной организацией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Имеет ли право педагогический работник получить от комиссии, имеющей полномочия на проведение дисциплинарного расследования, копию поступившей на него жалоб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порядке исклю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, по согласованию с заявителем</w:t>
      </w:r>
    </w:p>
    <w:p>
      <w:pPr>
        <w:pStyle w:val="Normal"/>
        <w:tabs>
          <w:tab w:val="clear" w:pos="708"/>
          <w:tab w:val="left" w:pos="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>
          <w:sz w:val="28"/>
          <w:szCs w:val="28"/>
        </w:rPr>
        <w:t xml:space="preserve">23. Дисциплинарное взыскание  за совершение дисциплинарного проступка, то есть неисполнение или ненадлежащее исполнение  работником по его вине трудовых обязанностей, применяется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 позднее одного месяца со дня обнаружения проступка, не считая болезни работника, пребывания в отпуске, а также времени, необходимого на учет представительного органа работников;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е позднее трех дней со дня обнаружения проступка, 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 позднее недели со дня обнаружения проступка;</w:t>
      </w:r>
    </w:p>
    <w:p>
      <w:pPr>
        <w:pStyle w:val="Normal"/>
        <w:rPr/>
      </w:pPr>
      <w:r>
        <w:rPr>
          <w:sz w:val="28"/>
          <w:szCs w:val="28"/>
        </w:rPr>
        <w:t>4. не позднее десяти дней  со дня обнаружения проступ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За кем законодательно закреплена ответственность за повышение профессиональной квалификации педагогического работ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. Сам педагог;</w:t>
      </w:r>
    </w:p>
    <w:p>
      <w:pPr>
        <w:pStyle w:val="Normal"/>
        <w:jc w:val="both"/>
        <w:rPr/>
      </w:pPr>
      <w:r>
        <w:rPr>
          <w:sz w:val="28"/>
          <w:szCs w:val="28"/>
        </w:rPr>
        <w:t>2. Образовательное уч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3. государственный орган управления образ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4.учредитель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5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jc w:val="both"/>
        <w:rPr/>
      </w:pPr>
      <w:r>
        <w:rPr>
          <w:sz w:val="28"/>
          <w:szCs w:val="28"/>
        </w:rPr>
        <w:t>2. Аттестация по результатам изучения тем, учебных модулей, программ</w:t>
      </w:r>
    </w:p>
    <w:p>
      <w:pPr>
        <w:pStyle w:val="Normal"/>
        <w:jc w:val="both"/>
        <w:rPr/>
      </w:pPr>
      <w:r>
        <w:rPr>
          <w:sz w:val="28"/>
          <w:szCs w:val="28"/>
        </w:rPr>
        <w:t>3. Промежуточная аттестация, государственная (итоговая) аттестация</w:t>
      </w:r>
    </w:p>
    <w:p>
      <w:pPr>
        <w:pStyle w:val="Normal"/>
        <w:jc w:val="both"/>
        <w:rPr/>
      </w:pPr>
      <w:r>
        <w:rPr>
          <w:sz w:val="28"/>
          <w:szCs w:val="28"/>
        </w:rPr>
        <w:t>4. Текущая аттестация, промежуточная аттестация, государственная (итоговая)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.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ет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В особых случаях, при наличии уважительных причин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 ученика на второй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2. По договоренности с администрацией исправит  оценку на положительную;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вить вопрос об осенней переэкзаменовке обучающегося</w:t>
      </w:r>
    </w:p>
    <w:p>
      <w:pPr>
        <w:pStyle w:val="Normal"/>
        <w:jc w:val="both"/>
        <w:rPr/>
      </w:pPr>
      <w:r>
        <w:rPr>
          <w:sz w:val="28"/>
          <w:szCs w:val="28"/>
        </w:rPr>
        <w:t>4. Ходатайствовать перед органом управления образовательного учреждения  об условном переводе ученика в следующи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 При приостановлении образовательной деятельности учреждения в случаях, представляющих угрозу для жизни, здоровья работников и обучающихся, заработная плата работников выплачивается в объ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ловины тарифной ставки (оклада);</w:t>
      </w:r>
    </w:p>
    <w:p>
      <w:pPr>
        <w:pStyle w:val="Normal"/>
        <w:jc w:val="both"/>
        <w:rPr/>
      </w:pPr>
      <w:r>
        <w:rPr>
          <w:sz w:val="28"/>
          <w:szCs w:val="28"/>
        </w:rPr>
        <w:t>2. 2/3 тарифной ставки (оклада);</w:t>
      </w:r>
    </w:p>
    <w:p>
      <w:pPr>
        <w:pStyle w:val="Normal"/>
        <w:jc w:val="both"/>
        <w:rPr/>
      </w:pPr>
      <w:r>
        <w:rPr>
          <w:sz w:val="28"/>
          <w:szCs w:val="28"/>
        </w:rPr>
        <w:t>3. средней заработ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>4. в минимальном объ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 Объем учебной нагрузки (педагогической работы) педагогических работников, объем которой больше или меньше  нормы часов за ставку заработной платы, устанавл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 разрешения руководителя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 по согласованию с профсоюзной организацией;</w:t>
      </w:r>
    </w:p>
    <w:p>
      <w:pPr>
        <w:pStyle w:val="Normal"/>
        <w:jc w:val="both"/>
        <w:rPr/>
      </w:pPr>
      <w:r>
        <w:rPr>
          <w:sz w:val="28"/>
          <w:szCs w:val="28"/>
        </w:rPr>
        <w:t>3. только с письменного согласия работника;</w:t>
      </w:r>
    </w:p>
    <w:p>
      <w:pPr>
        <w:pStyle w:val="Normal"/>
        <w:jc w:val="both"/>
        <w:rPr/>
      </w:pPr>
      <w:r>
        <w:rPr>
          <w:sz w:val="28"/>
          <w:szCs w:val="28"/>
        </w:rPr>
        <w:t>4. с учетом условий  работы в данном обще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 Производится ли запись в трудовую книжку о прохождении педагогическим работником курсов повышения квалифик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сключения по требованию работника;</w:t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особых  случаях, если  работник обучался на курсах повышения квалификации свыше 14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2. Могут ли быть допущены к работе лица, не прошедшие обучение, инструктаж по охране труда, проверку знания требований охраны труда?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Имеет ли право работник отказаться от выполнения работы в случае возникновения опасности для его жизни и здоровья вследствие нарушения требований охран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, во всех без исключения случаях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меет такого права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, за исключением отдельных случаев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ода выполняемых рабо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34. Аттестация 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инимальный срок для прохождения  досрочной аттестации на присвоение  квалификационной категории,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36 .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37. Согласно Порядку аттестации педагогических работников государственных и муниципальных образовательных учреждений, первая и высшая квалификационные категории могут быть установлены (при выполнении других квалификационных требований) педагогическим работникам, обеспечивающим стабильные результаты обучающихся, воспитанников и динамику их достижений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на уровне средних показателей в субъекте Российской Федерации;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выше средних показателей в субъекте Российской Федер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 только на олимпиадах, конкурсах, соревнованиях (призовые места).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8. При установлении высшей квалификационной категории  отличительным требованием  к квалификации педагогического работника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 Владение  и эффективное применение современных образовательных технологий и методик;</w:t>
      </w:r>
    </w:p>
    <w:p>
      <w:pPr>
        <w:pStyle w:val="Normal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Личный вклад в повышение качества образования на основе совершенствования методов обучения и воспитания</w:t>
      </w:r>
    </w:p>
    <w:p>
      <w:pPr>
        <w:pStyle w:val="Normal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Личный вклад в повышение качества образования на основе инновационной деятельности, в освоение новых образовательных технологий и активное распространение собственного опыт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год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аттестации регламентируется  договором между работником и работодателе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раз в 5 л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год после  аттестации при наличии у работника рекомендаций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0. Основной  процедурой аттестации с целью подтверждения соответствия занимаемой должности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Экспертиза профессиональной деятельност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лица, достигшие  пенсионного возраст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2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3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4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5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7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8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9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-  метод анализа в  стратегическом планировании, основанный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и  и обсуждении произошедшей в реальности конкретной ситуации с целью поиска оптимальных  выходов (решений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ии таблиц с большим количеством сопряженных данны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ении факторов  и явлений на 4 категории: сильные и слабые стороны, возможности и угроз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е  экономических факторов</w:t>
      </w:r>
    </w:p>
    <w:p>
      <w:pPr>
        <w:pStyle w:val="TextBodyIndent"/>
        <w:ind w:left="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50. Какую функцию руководителя А. Файоль считал центральной?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1) Контроль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2) Координационно-организующая функция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3)  Распоряжения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4) Предвидение и планирование</w:t>
      </w:r>
    </w:p>
    <w:p>
      <w:pPr>
        <w:pStyle w:val="TextBodyIndent"/>
        <w:ind w:left="0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1.  Принцип Паретто  в  управлении предпола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нацеленность на достижение идеального результата  (100%) за счет полной мобилизации имеющихся ресурсов;</w:t>
      </w:r>
    </w:p>
    <w:p>
      <w:pPr>
        <w:pStyle w:val="Normal"/>
        <w:numPr>
          <w:ilvl w:val="0"/>
          <w:numId w:val="26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отработку  всех вариантов (методов, путей) для достижения  поставленной цели;</w:t>
      </w:r>
    </w:p>
    <w:p>
      <w:pPr>
        <w:pStyle w:val="Normal"/>
        <w:numPr>
          <w:ilvl w:val="0"/>
          <w:numId w:val="26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экономию усилий и времени (20%) для получения реального результата (80%); </w:t>
      </w:r>
    </w:p>
    <w:p>
      <w:pPr>
        <w:pStyle w:val="Normal"/>
        <w:numPr>
          <w:ilvl w:val="0"/>
          <w:numId w:val="26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2.  Кейс-анализ -  это метод обучения посредством анали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аблиц с большим количеством сопряженных данных</w:t>
      </w:r>
    </w:p>
    <w:p>
      <w:pPr>
        <w:pStyle w:val="Normal"/>
        <w:numPr>
          <w:ilvl w:val="0"/>
          <w:numId w:val="2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нутренней и внешней среды;</w:t>
      </w:r>
    </w:p>
    <w:p>
      <w:pPr>
        <w:pStyle w:val="Normal"/>
        <w:numPr>
          <w:ilvl w:val="0"/>
          <w:numId w:val="2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итуации;</w:t>
      </w:r>
    </w:p>
    <w:p>
      <w:pPr>
        <w:pStyle w:val="Normal"/>
        <w:numPr>
          <w:ilvl w:val="0"/>
          <w:numId w:val="2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их фа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3. Метод Дельфи – метод экспертной оценки, заключающи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ном выявлении объективного мнения экспертов на базе совокупности их индивидуальных мнений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овательном анкетировании экспертов и выявлении преобладающего суждения специалистов по данному вопросу при отсутствии контактов между ним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средней оценки на основе индивидуальных данных экспертов;</w:t>
      </w:r>
    </w:p>
    <w:p>
      <w:pPr>
        <w:pStyle w:val="Normal"/>
        <w:numPr>
          <w:ilvl w:val="0"/>
          <w:numId w:val="2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определении оценки на основе специальной форму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4. Контент – анализ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для исследования таблиц сопряженности большого числа признаков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одержания (анализ текстов, содержания документов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ненаблюдаемых (скрытых) составных переменных явлений, процесс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на основе классификации объек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5. Бифуркационное развитие общеобразовательного учрежд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на основе приспособления (адаптации.  субъектов и процессов управленческой и педагогической деятельности к учащимся и педаг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на основе мониторинга эффективности педагогического процесса и количества конеч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на основе двух параллельных процессов: адаптации к условиям внутренней и внешней среды, а также на основе активного инновацион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е варианты ве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6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журнала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невника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х форм  учебной документации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57. </w:t>
      </w:r>
      <w:r>
        <w:rPr>
          <w:bCs/>
          <w:sz w:val="28"/>
          <w:szCs w:val="28"/>
        </w:rPr>
        <w:t>Нормативной базой для создания общеобразовательными учреждениями Российской Федерации рабочих учебных планов является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ind w:left="0" w:firstLine="66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66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доктрина образования в Российской Федерации 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66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;</w:t>
      </w:r>
    </w:p>
    <w:p>
      <w:pPr>
        <w:pStyle w:val="Normal"/>
        <w:numPr>
          <w:ilvl w:val="0"/>
          <w:numId w:val="13"/>
        </w:numPr>
        <w:ind w:left="0" w:firstLine="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образовательный станд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58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9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0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1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Е.В. Бондаревской</w:t>
      </w:r>
    </w:p>
    <w:p>
      <w:pPr>
        <w:pStyle w:val="Style16"/>
        <w:numPr>
          <w:ilvl w:val="0"/>
          <w:numId w:val="15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О.С. Газмана</w:t>
      </w:r>
    </w:p>
    <w:p>
      <w:pPr>
        <w:pStyle w:val="Style16"/>
        <w:numPr>
          <w:ilvl w:val="0"/>
          <w:numId w:val="15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Г.К. Сел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амбивалент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4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еневтического подхода;</w:t>
      </w:r>
    </w:p>
    <w:p>
      <w:pPr>
        <w:pStyle w:val="Style16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ого подхода;</w:t>
      </w:r>
    </w:p>
    <w:p>
      <w:pPr>
        <w:pStyle w:val="Style16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го подхода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65.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нятие «помогающие отношения» ввел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К  Роджерс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А. Маслоу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3. Э. Фро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66  «Социальное закаливание» как принцип воспитания декларируется в концепции «Воспитание как…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мпонент социализации»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а 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кола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7.  Кто доказал, что сенсорное  воспитание  влияет на развитие реч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 Амос Коменский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винтилиан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идрих Фребель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ия Монтесс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68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Дж. Локк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69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0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1. С какого возраста Я.А. Коменский предлагал начинать систематическое обучение ребенка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 12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с 6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с 10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с 7 лет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72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3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4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Дж. Лок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Я.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3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rPr/>
      </w:pPr>
      <w:r>
        <w:rPr>
          <w:sz w:val="28"/>
          <w:szCs w:val="28"/>
        </w:rPr>
        <w:t>75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a) П.Н.Леонтьев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) Л.С. Выготский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) К.Д.Ушинский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.П. Блонский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6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7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8. Педагог-новатор, разработавший систему интенсивного обучения, основанную на применении авторских учебных пособий (опорных схем-конспектов) –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9. Педагог-новатор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80. Педагог-реформатор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, автор педагогической системы, направленной на развитие самостоятельности учащихся в  познавательной деятельности в условиях коммуникативного взаимодействия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М. Монтессор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С. Френ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 Дж. Дью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 П. Петерсе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81. Автор методики  коллективных творческих дел в воспитательном процессе, последователь А.С. Макаренко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72. Классификацию методов обучения в зависимости от характера познавательной деятельности учащихся разработал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Н.А. Сорокин, А.И. Дул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М.Н. Скаткин, И.Я. Лернер, М.И. Махмут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М.А. Данилов, Б.П. Есип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Ю.К. Бабански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73. Объяснительно-иллюстративный, репродуктивный, исследовательский, проблемный эвристический методы обучения выделены в соответстви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со спецификой усвоения различных видов содержан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с функциям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с источниками познан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со структурой личности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74. Принцип структурирования содержания образования, при котором периодически повторяется одно и то же содержание, расширяясь новыми сведениями, связями и зависимостями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линей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концентрически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спиралеобраз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смешанны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75. Технология проблемного обучения предполагает: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) усвоение знаний в готовом виде, без раскрытия путей доказательства их истинности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изучение учебного материала поэлементно в логической последовательности</w:t>
      </w:r>
    </w:p>
    <w:p>
      <w:pPr>
        <w:pStyle w:val="TextBodyIndent"/>
        <w:ind w:left="0" w:hanging="0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направленность на самостоятельную познавательную активность обучаемых по поиску новых понятий и способов действий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Cs/>
          <w:sz w:val="28"/>
          <w:szCs w:val="28"/>
        </w:rPr>
        <w:t xml:space="preserve"> вооружение учащихся в сжатые сроки знаниями основ наук в концентрированном виде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76.  Идеи развивающего обучения заложили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Д.Б. Эльконин, В.В.Давыдов, Л.В. Занк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ind w:left="0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 Ю.П. Азаров Ю., П.Я. Гальперин., М.А.  Данилов </w:t>
      </w:r>
    </w:p>
    <w:p>
      <w:pPr>
        <w:pStyle w:val="Normal"/>
        <w:tabs>
          <w:tab w:val="clear" w:pos="708"/>
          <w:tab w:val="left" w:pos="0" w:leader="none"/>
        </w:tabs>
        <w:ind w:hanging="11"/>
        <w:rPr>
          <w:sz w:val="28"/>
          <w:szCs w:val="28"/>
        </w:rPr>
      </w:pPr>
      <w:r>
        <w:rPr>
          <w:bCs/>
          <w:sz w:val="28"/>
          <w:szCs w:val="28"/>
        </w:rPr>
        <w:t>г)  И.Я  Лернер,  М.Н. Скаткин М., И.П. Иванов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7. Развитие ориентировки во времени и пространстве, точности и тонкости различения эталонов относится  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ю сенсорной 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торной 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ватель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8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 Поведение, проявления которого квалифицируются, согласно правовому законодательству,  как преступ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 Поведение, проявления которого связаны с нарушением норм человеческого общежития (социума),  причиняют ущерб окружающим -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линквен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83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. При нарушении прав и законных интересов ребенка со стороны родителей или лиц, их заменяющих, или ненадлежащем выполнении ими своих обязанностей, ребенок имеет право обратиться в суд  по достижении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4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2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85.  Какие типы семей неблагоприятно влияют на социализацию ребенка:</w:t>
      </w:r>
    </w:p>
    <w:p>
      <w:pPr>
        <w:pStyle w:val="Style17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еполные,  асоциальные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нуклеарные,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инфертильн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86. Оптимальный педагогический стиль общения – это …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альный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вторитарный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мократичный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беральны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7. Стечение обстоятельств, являющееся  поводом для конфликта-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е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зи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8. Какая тактика поведения в конфликте является наиболее эффективной?</w:t>
      </w:r>
    </w:p>
    <w:p>
      <w:pPr>
        <w:pStyle w:val="TextBodyIndent"/>
        <w:ind w:left="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дчинение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одавление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Компромисс, сотрудничество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Уход от конфликта</w:t>
      </w:r>
    </w:p>
    <w:p>
      <w:pPr>
        <w:pStyle w:val="TextBodyIndent"/>
        <w:ind w:left="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. Креативность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ззр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зненный опы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тус.</w:t>
      </w:r>
    </w:p>
    <w:p>
      <w:pPr>
        <w:pStyle w:val="Normal"/>
        <w:tabs>
          <w:tab w:val="clear" w:pos="708"/>
          <w:tab w:val="left" w:pos="360" w:leader="none"/>
        </w:tabs>
        <w:ind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0. Что из ниже перечисленного является компонентом креатив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sz w:val="28"/>
          <w:szCs w:val="28"/>
        </w:rPr>
        <w:t>Эвристичность мыш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игинальность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sz w:val="28"/>
          <w:szCs w:val="28"/>
        </w:rPr>
        <w:t>анализ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с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20:00Z</dcterms:created>
  <dc:creator>пользователь</dc:creator>
  <dc:description/>
  <cp:keywords/>
  <dc:language>en-US</dc:language>
  <cp:lastModifiedBy>Заярина</cp:lastModifiedBy>
  <cp:lastPrinted>2010-07-08T13:39:00Z</cp:lastPrinted>
  <dcterms:modified xsi:type="dcterms:W3CDTF">2011-07-02T10:54:00Z</dcterms:modified>
  <cp:revision>34</cp:revision>
  <dc:subject/>
  <dc:title/>
</cp:coreProperties>
</file>